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O A2 - ISTANZA DI AMMISSIONE CONSORZI DI COOPERATIVE – CONSORZI STABIL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49796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4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del consorzio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3047533443"/>
      <w:bookmarkStart w:id="1" w:name="__Fieldmark__0_3047533443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3047533443"/>
      <w:bookmarkStart w:id="3" w:name="__Fieldmark__1_3047533443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3047533443"/>
      <w:bookmarkStart w:id="5" w:name="__Fieldmark__2_3047533443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3047533443"/>
      <w:bookmarkStart w:id="7" w:name="__Fieldmark__3_3047533443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3047533443"/>
      <w:bookmarkStart w:id="9" w:name="__Fieldmark__4_3047533443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3047533443"/>
      <w:bookmarkStart w:id="11" w:name="__Fieldmark__5_3047533443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3047533443"/>
      <w:bookmarkStart w:id="13" w:name="__Fieldmark__6_3047533443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3047533443"/>
      <w:bookmarkStart w:id="15" w:name="__Fieldmark__7_3047533443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3047533443"/>
      <w:bookmarkStart w:id="17" w:name="__Fieldmark__8_3047533443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3047533443"/>
      <w:bookmarkStart w:id="19" w:name="__Fieldmark__9_3047533443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3047533443"/>
      <w:bookmarkStart w:id="21" w:name="__Fieldmark__10_3047533443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3047533443"/>
      <w:bookmarkStart w:id="23" w:name="__Fieldmark__11_3047533443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3047533443"/>
      <w:bookmarkStart w:id="25" w:name="__Fieldmark__12_3047533443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3047533443"/>
      <w:bookmarkStart w:id="27" w:name="__Fieldmark__13_3047533443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3047533443"/>
      <w:bookmarkStart w:id="29" w:name="__Fieldmark__14_3047533443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3047533443"/>
      <w:bookmarkStart w:id="31" w:name="__Fieldmark__15_3047533443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3047533443"/>
      <w:bookmarkStart w:id="33" w:name="__Fieldmark__16_3047533443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3047533443"/>
      <w:bookmarkStart w:id="35" w:name="__Fieldmark__17_3047533443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3047533443"/>
      <w:bookmarkStart w:id="37" w:name="__Fieldmark__18_3047533443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3047533443"/>
      <w:bookmarkStart w:id="39" w:name="__Fieldmark__19_3047533443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3047533443"/>
      <w:bookmarkStart w:id="41" w:name="__Fieldmark__20_3047533443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3047533443"/>
      <w:bookmarkStart w:id="43" w:name="__Fieldmark__21_3047533443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3047533443"/>
      <w:bookmarkStart w:id="45" w:name="__Fieldmark__22_3047533443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3047533443"/>
      <w:bookmarkStart w:id="47" w:name="__Fieldmark__23_3047533443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3047533443"/>
      <w:bookmarkStart w:id="49" w:name="__Fieldmark__24_3047533443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3047533443"/>
      <w:bookmarkStart w:id="51" w:name="__Fieldmark__25_3047533443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3047533443"/>
      <w:bookmarkStart w:id="53" w:name="__Fieldmark__26_3047533443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i partecipare essere  alla gara di cui all’oggetto  com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arrare la casella che intere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Consorzio di cooperative  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□ </w:t>
      </w:r>
      <w:r>
        <w:rPr/>
        <w:t>Consorzio stabile 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per </w:t>
      </w:r>
      <w:r>
        <w:rPr>
          <w:b/>
          <w:bCs/>
        </w:rPr>
        <w:t xml:space="preserve">I CONSORZI DI COOPERATIVE </w:t>
      </w:r>
      <w:r>
        <w:rPr/>
        <w:t xml:space="preserve">le seguenti società quali esecutrici del servizio 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/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er i </w:t>
      </w:r>
      <w:r>
        <w:rPr>
          <w:b/>
          <w:bCs/>
        </w:rPr>
        <w:t xml:space="preserve">CONSORZI STABILI </w:t>
      </w:r>
      <w:r>
        <w:rPr/>
        <w:t>i seguenti consorziati per i quali si concorr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>di essere edotto/i degli obblighi derivanti dal codice di comportamento approvato dal Comune di MANDURIA con delibera di GM n. 121</w:t>
      </w:r>
      <w:r>
        <w:rPr>
          <w:rFonts w:cs="Calibri"/>
          <w:bCs/>
          <w:szCs w:val="22"/>
        </w:rPr>
        <w:t xml:space="preserve"> del 20.12.2013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numPr>
          <w:ilvl w:val="0"/>
          <w:numId w:val="0"/>
        </w:numPr>
        <w:spacing w:before="0" w:after="40"/>
        <w:ind w:left="432" w:hanging="432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ind w:left="708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</w:rPr>
        <w:t>Timbro del Consorzio e firma (leggibile) del legale rappresentante</w:t>
      </w:r>
      <w:r>
        <w:rPr>
          <w:rStyle w:val="Caratteredellanota"/>
          <w:rStyle w:val="FootnoteAnchor"/>
          <w:sz w:val="22"/>
        </w:rPr>
        <w:footnoteReference w:id="3"/>
      </w:r>
      <w:r>
        <w:rPr>
          <w:sz w:val="22"/>
        </w:rPr>
        <w:t xml:space="preserve"> o del procuratore</w:t>
      </w:r>
      <w:r>
        <w:rPr>
          <w:rStyle w:val="Caratteredellanota"/>
          <w:rStyle w:val="FootnoteAnchor"/>
          <w:sz w:val="22"/>
        </w:rPr>
        <w:footnoteReference w:id="4"/>
      </w:r>
      <w:r>
        <w:rPr>
          <w:sz w:val="22"/>
        </w:rPr>
        <w:t xml:space="preserve"> </w:t>
        <w:tab/>
      </w:r>
    </w:p>
    <w:p>
      <w:pPr>
        <w:pStyle w:val="Normal"/>
        <w:ind w:left="1416" w:hanging="0"/>
        <w:jc w:val="center"/>
        <w:rPr/>
      </w:pPr>
      <w:r>
        <w:rPr>
          <w:sz w:val="22"/>
        </w:rPr>
        <w:t>_____________________________________</w:t>
      </w:r>
      <w:r>
        <w:rPr/>
        <w:t xml:space="preserve">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4:00Z</dcterms:created>
  <dc:creator>Segretario Comunale</dc:creator>
  <dc:description/>
  <cp:keywords/>
  <dc:language>en-US</dc:language>
  <cp:lastModifiedBy>Avv. ANDRIANI</cp:lastModifiedBy>
  <dcterms:modified xsi:type="dcterms:W3CDTF">2017-09-29T15:11:00Z</dcterms:modified>
  <cp:revision>4</cp:revision>
  <dc:subject/>
  <dc:title/>
</cp:coreProperties>
</file>